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4AE2004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ELEMENTS OF AVIONICS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0"/>
        <w:gridCol w:w="719"/>
        <w:gridCol w:w="6930"/>
        <w:gridCol w:w="1170"/>
        <w:gridCol w:w="951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7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ith the block diagram, explain in detail about the hardware elements and protocol of MIL-STD-1553B data bu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7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tate any two main features of the display system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fine avionics system and explain the working principles of avionics systems with neat diagra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7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numerate the field of view of different displays of aircraf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in detail about the HMD with neat sketch and state its merit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7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ith a good reference, explain how the speech recognition system works and also state its classifications with neat figur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7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rite down the features of MFDs and MFK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hat is synthetic vision of airplane and explain how it is working during night time with neat sketch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7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ith a neat sketch, explain the different modes of Enhanced Proximity Warning System in detai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7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numerate in detail about first and second generation avionics architecture with neat block diagra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7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raw the block diagram of third generation avionics architecture for fighter airplanes and explain how its works during airplane cruis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52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52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7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9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tate the structure of the avionics system design and explain the different phases of design with neat sketch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88E7624-2AFC-40FF-BA0D-E57B9487F16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  <Pages>1</Pages>
  <Words>235</Words>
  <Characters>1346</Characters>
  <CharactersWithSpaces>1578</CharactersWithSpaces>
  <Paragraphs>3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3T03:39:00Z</dcterms:created>
  <dc:creator>Ku</dc:creator>
  <dc:description/>
  <dc:language>en-US</dc:language>
  <cp:lastModifiedBy>Admin</cp:lastModifiedBy>
  <cp:lastPrinted>2018-04-26T04:17:00Z</cp:lastPrinted>
  <dcterms:modified xsi:type="dcterms:W3CDTF">2018-04-26T04:17:00Z</dcterms:modified>
  <cp:revision>4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